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508352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05.08.2022                                                                                                       № 3076-32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/>
      </w:pPr>
      <w:r>
        <w:rPr>
          <w:b/>
          <w:sz w:val="28"/>
          <w:szCs w:val="28"/>
        </w:rPr>
        <w:t xml:space="preserve">Про розгляд звернення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П «Бучазеленбуд»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Розглянувши звернення директора Комунального підприємства «Бучазеленбуд» В.М. Галущака № 79/01-05 від 15.07.2022 р.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відповідно до якого було передано КП «Бучазеленбуд» в оренду нежитлове приміщення, а саме: кабінети під офіс площею 14,6 кв.м, 21,5 кв.м, 34,5 кв.м та складські приміщення – 74,0 кв.м, 106,0 кв.м (під зберігання виробничих засобів та техніки), яке розташоване за адресою: м. Буча, вулиця 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32/1 від 22.04.2021, укладеного з Комунальним підприємством «Бучазеленбуд, з метою передачі в оренду нежитлове приміщення, а саме: кабінети під офіс площею 14,6 кв.м, 21,5 кв.м, 34,5 кв.м та складські приміщення – 74,0 кв.м, 106,0 кв.м (під зберігання виробничих засобів та техніки), яке розташоване за адресою: м. Буча, вулиця Сілезька, 3/23, терміном 1 (один) рік за 1 гривн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об’єкта оренди -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</w:t>
        <w:tab/>
        <w:tab/>
        <w:t xml:space="preserve">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4:28:00Z</dcterms:created>
  <dc:creator>Екатерина</dc:creator>
  <dc:description/>
  <cp:keywords/>
  <dc:language>en-US</dc:language>
  <cp:lastModifiedBy>user</cp:lastModifiedBy>
  <cp:lastPrinted>2022-08-03T18:31:00Z</cp:lastPrinted>
  <dcterms:modified xsi:type="dcterms:W3CDTF">2022-08-09T10:46:00Z</dcterms:modified>
  <cp:revision>10</cp:revision>
  <dc:subject/>
  <dc:title>ПРОЕКТ</dc:title>
</cp:coreProperties>
</file>